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rFonts w:ascii="Liberation Serif" w:hAnsi="Liberation Serif" w:cs="Liberation Serif"/>
          <w:b/>
          <w:b/>
          <w:smallCaps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  <w:color w:val="0000FF"/>
          <w:lang w:val="en-US" w:eastAsia="en-US"/>
        </w:rPr>
        <w:drawing>
          <wp:inline distT="0" distB="0" distL="0" distR="0">
            <wp:extent cx="553720" cy="9417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Style19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8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03.2019</w:t>
        <w:tab/>
        <w:tab/>
        <w:tab/>
        <w:tab/>
        <w:tab/>
        <w:tab/>
        <w:tab/>
        <w:tab/>
        <w:t>№ 548</w:t>
      </w:r>
    </w:p>
    <w:p>
      <w:pPr>
        <w:pStyle w:val="Normal"/>
        <w:tabs>
          <w:tab w:val="clear" w:pos="708"/>
          <w:tab w:val="left" w:pos="1920" w:leader="none"/>
          <w:tab w:val="center" w:pos="4678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 формировании ежегодного Доклада Главы муниципального образования «Каменский городской округ» о достигнутых значениях показателей для оценки эффективности деятельности органов местного самоуправл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о исполнение Указа Президента Российской Федерации от 14 октября 2012 года № 1384 «О внесении изменений в Указ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в перечень, утвержденный этим Указом, постановления Правительства Российской Федерации от 17.12.2012 №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, Указа Губернатора Свердловской области от 29.12.2012 № 1005-УГ «О внесении изменений в Указ Губернатора Свердловской области от 12 июля 2008 года № 817-УГ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постановления Правительства Свердловской области от 12 апреля 2013 года №485-ПП «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, расположенных на территории Свердловской области», в целях системного анализа результативности управления в муниципальном образовании, выявления внутренних ресурсов для повышения качества и объема Предоставляемых населению услуг, дальнейшего совершенствования муниципального управления, руководствуясь Федеральным законом от 06.10.2003 № 131 «Об общих принципах организации местного самоуправления в Российской Федерации» и Уставом Каменского городского округа</w:t>
      </w:r>
      <w:r>
        <w:rPr>
          <w:rFonts w:cs="Liberation Serif" w:ascii="Liberation Serif" w:hAnsi="Liberation Serif"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 Утвердить состав участников подготовки материалов для ежегодного Доклада Главы муниципального образования «Каменский городской округ» о достигнутых значениях показателей для оценки эффективности деятельности органов местного самоуправления, ответственных за анализ результатов мониторинга эффективности деятельности органов местного самоуправления муниципального образования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</w:t>
        <w:tab/>
        <w:t>Заместителю Главы Администрации МО «Каменский городской округ» по экономике и финансам - А.Ю. Кошкарову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1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</w:rPr>
        <w:t xml:space="preserve">в срок до 10 апреля года, следующего за отчетным, </w:t>
      </w:r>
      <w:r>
        <w:rPr>
          <w:rFonts w:cs="Liberation Serif" w:ascii="Liberation Serif" w:hAnsi="Liberation Serif"/>
          <w:bCs/>
          <w:iCs/>
          <w:sz w:val="28"/>
          <w:szCs w:val="28"/>
        </w:rPr>
        <w:t>осуществлять информационное наполнение разделов автоматизированной системы управления деятельностью исполнительных органов государственной власти Свердловской области, введенной в действие распоряжением Правительства Свердловской области от 26.01.2011 г. № 56-РП «О вводе в действие автоматизированной системы управления деятельностью исполнительных органов государственной власти Свердловской области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2. в срок до 01 мая года, следующего за отчетным, обеспечить подготовку ежегодного Доклада Главы муниципального образования «Каменский городской округ» о достигнутых значениях показателей для оценки эффективности деятельности органов местного самоуправления за отчетный год и их планируемых значениях на трехлетний период (далее - Доклад)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3 обеспечить полное соответствие данных Доклада на бумажном носителе, а также размещенного на официальном сайте муниципального образования «Каменский городской округ» в сети Интернет с данными, представленными в автоматизированной системе управления деятельностью исполнительных органов государственной власти Свердловской области» и направлять Доклад на бумажном носителе в Министерство экономики Свердловской обла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</w:t>
        <w:tab/>
        <w:t>Составу участников подготовки материалов для Доклада Главы муниципального образования «Каменский городской округ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1.</w:t>
        <w:tab/>
        <w:t>ежегодно до 20 марта года, разрабатывать план мероприятий (приложение №1 "дорожная карта") по повышению эффективности деятельности органов местного самоуправления. Дорожную карту направлять на электронный адрес</w:t>
      </w:r>
      <w:r>
        <w:rPr>
          <w:rFonts w:cs="Liberation Serif" w:ascii="Liberation Serif" w:hAnsi="Liberation Serif"/>
        </w:rPr>
        <w:t xml:space="preserve"> </w:t>
      </w:r>
      <w:hyperlink r:id="rId4">
        <w:r>
          <w:rPr>
            <w:rStyle w:val="InternetLink"/>
            <w:rFonts w:cs="Liberation Serif" w:ascii="Liberation Serif" w:hAnsi="Liberation Serif"/>
            <w:bCs/>
            <w:iCs/>
            <w:color w:val="000000"/>
            <w:sz w:val="28"/>
            <w:szCs w:val="28"/>
            <w:u w:val="none"/>
          </w:rPr>
          <w:t>kgo370878@yandex.ru</w:t>
        </w:r>
      </w:hyperlink>
      <w:r>
        <w:rPr>
          <w:rFonts w:cs="Liberation Serif" w:ascii="Liberation Serif" w:hAnsi="Liberation Serif"/>
          <w:bCs/>
          <w:iCs/>
          <w:sz w:val="28"/>
          <w:szCs w:val="28"/>
        </w:rPr>
        <w:t>. В печатном виде Заместителю Главы Администрации МО «Каменский городской округ» по экономике и финансам - А.Ю. Кошкарову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2.</w:t>
        <w:tab/>
        <w:t>в срок до 01 апреля года, следующего за отчетным, направлять информацию по показателям оценки эффективности деятельности органов местного самоуправления, в соответствии с утвержденной формой (приложение №2), на электронный адрес kgo370878@yandex.ru. В печатном виде информацию направить (с подписью ответственного должностного лица) Заместителю Главы Администрации МО «Каменский городской округ» по экономике и финансам - А.Ю. Кошкарову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3.</w:t>
        <w:tab/>
        <w:t>в срок до 05 апреля года, следующего за отчетным, представлять материалы для Доклада с пояснительной запиской причин и тенденций изменения значений показателей и направлять материалы Заместителю Главы Администрации МО «Каменский городской округ» по экономике и финансам - А.Ю. Кошкарову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3.4.</w:t>
        <w:tab/>
        <w:t>при подготовке материалов для Доклада Главы должна быть представлена следующая информация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1) краткий анализ с обоснованием достигнутого уровня показателя, его динамика по сравнению с тремя годами, предшествующими отчетному, причины тенденций показателя, диаграммы, схемы, таблицы, обоснование планируемых значений показателя на трехлетний период, включая перечень мероприятий и объем ресурсов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) в случае положительной динамики показателя - краткая характеристика мер, реализованных либо планируемых к реализации соответствующим участником подготовки проекта Доклада, обеспечивающих улучшение значений показател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) в случае отрицательной динамики показателя - пояснение причин негативной тенденции и краткая характеристика планируемых мер, реализация которых может изменить сложившуюся тенденцию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4) мероприятия по улучшению показателей используемых для оценки эффективности деятельности органов местного самоуправления на трехлетний период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3.5. в срок до 01 июня года, следующего за отчетным, осуществлять          анализ достигнутых значений показателей эффективности и их планируемых                значений на трехлетний период, представленных в Докладе, и направлять                    материалы Заместителю Главы Администрации МО «Каменский городской округ» по экономике и финансам - А.Ю. Кошкарову;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4.</w:t>
        <w:tab/>
        <w:t>Заместителю Главы Администрации МО «Каменский городской округ» по вопросам организации и управления и социальной политике      Е.Г. Балакиной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1.</w:t>
        <w:tab/>
        <w:t>ежегодно, в срок до 01 мая года, следующего за отчетным, обеспечить размещение Доклада на официальном сайте муниципального образование «Каменский городской округ» в сети Интерн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>Разместить настоящее постановление на официальном сайте Администрации Каменского городского округа в сети Интерне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6. Признать утратившим силу постановление Главы муниципального образования «Каменский городской округ» от 20.12.2013 г. № 2798 «О формировании ежегодного Доклада Главы муниципального образования «Каменский городской округ» о достигнутых значениях показателей для оценки эффективности деятельности органов местного самоуправления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(в ред. от 13.04.2015г. № 876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7.</w:t>
        <w:tab/>
        <w:t>Контроль за исполнением настоящего постановления, возложить на Заместителя Главы Администрации МО «Каменский городской округ» по экономике и финансам А.Ю. Кошкарова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И.о. Главы городского округа                                                       А.Ю. Кошкаров</w:t>
      </w:r>
    </w:p>
    <w:p>
      <w:pPr>
        <w:pStyle w:val="Normal"/>
        <w:tabs>
          <w:tab w:val="clear" w:pos="708"/>
          <w:tab w:val="left" w:pos="7548" w:leader="none"/>
        </w:tabs>
        <w:ind w:left="-567" w:hanging="0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426" w:top="9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9/96/Coat_of_Arms_of_Kamensk_rayon_(Sverdlovsk_oblast).png" TargetMode="External"/><Relationship Id="rId4" Type="http://schemas.openxmlformats.org/officeDocument/2006/relationships/hyperlink" Target="mailto:kgo370878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8:00Z</dcterms:created>
  <dc:creator>Admin</dc:creator>
  <dc:description/>
  <cp:keywords/>
  <dc:language>en-US</dc:language>
  <cp:lastModifiedBy>User5</cp:lastModifiedBy>
  <cp:lastPrinted>2019-03-13T11:41:00Z</cp:lastPrinted>
  <dcterms:modified xsi:type="dcterms:W3CDTF">2019-03-13T06:42:00Z</dcterms:modified>
  <cp:revision>13</cp:revision>
  <dc:subject/>
  <dc:title>Прогноз</dc:title>
</cp:coreProperties>
</file>